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 1B―Collaborative Planning Sheet, Sampl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acher/Grade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>Dates/Tim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/Curriculum Standard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 Indicators/Learning Objectiv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Criteria/Tool(s)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ource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Lesson Outline (indicating responsibilities </w:t>
              <w:br/>
              <w:t>of one or both educators)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08:00Z</dcterms:created>
  <dc:creator>Moreillon</dc:creator>
  <dc:description/>
  <cp:keywords/>
  <dc:language>en-US</dc:language>
  <cp:lastModifiedBy>Lisa Squires</cp:lastModifiedBy>
  <dcterms:modified xsi:type="dcterms:W3CDTF">2010-11-09T05:08:00Z</dcterms:modified>
  <cp:revision>2</cp:revision>
  <dc:subject/>
  <dc:title>Supplement 2B―Collaborative Planning Sheet</dc:title>
</cp:coreProperties>
</file>